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>September , 20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 xml:space="preserve">Both: Good Morning Black Rock Wildcats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>A: I am 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>B: and _____________________________________repor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>A: Today is_________________________________ twenty t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>B: The weather today will be__________                with a high of _____ . The current temperature is ___________  degre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 xml:space="preserve">A: The lunch today is _______________________________________and your choice of delicious milk or wat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>B: Celebrating birthdays today are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 xml:space="preserve">Please come down to the office and get your birthday butt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>B: Today’s Lost and Found includes the following.  There are currently  _______items in the Lost and Found. Please come down to the Lost and Found to claim your item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  <w:t xml:space="preserve">ALL: Please stand and join us for the Pledge. (Count to 5 and begin. Say Pledge very slowly...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color w:val="000000"/>
          <w:sz w:val="28"/>
          <w:szCs w:val="22"/>
        </w:rPr>
      </w:pPr>
      <w:r>
        <w:rPr>
          <w:rFonts w:cs="Helvetica" w:ascii="Arial Narrow" w:hAnsi="Arial Narrow"/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 Narrow" w:hAnsi="Arial Narrow"/>
          <w:color w:val="000000"/>
          <w:sz w:val="28"/>
          <w:szCs w:val="22"/>
        </w:rPr>
        <w:t>All: Have a great day Black Rock Wildcats!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2"/>
        </w:rPr>
      </w:pPr>
      <w:r>
        <w:rPr>
          <w:rFonts w:cs="Arial Narrow" w:ascii="Arial Narrow" w:hAnsi="Arial Narrow"/>
          <w:color w:val="000000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17:00Z</dcterms:created>
  <dc:creator>local</dc:creator>
  <dc:description/>
  <cp:keywords/>
  <dc:language>en-US</dc:language>
  <cp:lastModifiedBy>local</cp:lastModifiedBy>
  <cp:lastPrinted>2010-08-24T08:50:00Z</cp:lastPrinted>
  <dcterms:modified xsi:type="dcterms:W3CDTF">2010-09-21T14:17:00Z</dcterms:modified>
  <cp:revision>2</cp:revision>
  <dc:subject/>
  <dc:title/>
</cp:coreProperties>
</file>